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овтня  2025 року</w:t>
        <w:tab/>
        <w:tab/>
        <w:tab/>
        <w:tab/>
        <w:tab/>
        <w:tab/>
        <w:tab/>
        <w:tab/>
        <w:tab/>
        <w:t xml:space="preserve">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09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42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 xml:space="preserve">   Сергій ВОЛОШИН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четверта сесія Хорольської міської ради восьмого скликання від   .10.2025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3828"/>
        <w:gridCol w:w="4252"/>
        <w:gridCol w:w="1418"/>
        <w:gridCol w:w="2126"/>
      </w:tblGrid>
      <w:tr>
        <w:trPr>
          <w:tblHeader w:val="true"/>
          <w:trHeight w:val="2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Іваненко Ілона Вікторівна – ½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Іваненко Андрій Віталійович – ½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Піски, 38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Піски, 38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Піски, 38А 5324810100:50:006:0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вириденко Володимир Микола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Незалежності, 21б кв.2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провулок Угніча Олексія, 9 5324810100:50:005:0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607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Бова Анатолій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овтуни, вул. Ромоданівська, 2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овтуни, вул. Ромоданівська, 21 5324887709:09:006: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Жиденко Петро Пет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оіванівка, вул. Козача, 2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оіванівка, вул. Козача, 21 5324888213:13:001:0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2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257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апко Надія Дми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Лісянщина, вул. Залізнична, 2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Лісянщина, вул. Залізнична, 26 5324887713:13:001:0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9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954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іренко Валентин Вікт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Андріївка, вул. Миру, 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Андріївка, вул. Миру, 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1:01:001:0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апа Людмила Володими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ригадирівка, вул. 8 Березня, 1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 Бригадирівка, вул. 8 Березня, 1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8205:05:003: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Кривець Світла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ригадирівка, вул.Молодіжна, 3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 Бригадирівка, вул.Молодіжна, 3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8205:05:001:0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Яровий Дмитро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нецька  обл., Краматорський р-н, м.Слав’</w:t>
            </w:r>
            <w:r>
              <w:rPr>
                <w:bCs/>
                <w:color w:val="000000"/>
                <w:lang w:val="ru-RU"/>
              </w:rPr>
              <w:t>янськ</w:t>
            </w:r>
            <w:r>
              <w:rPr>
                <w:bCs/>
                <w:color w:val="000000"/>
              </w:rPr>
              <w:t>, вул.Пилипа Орлика, 8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 Бовбасівка, вул.Хорольська, 1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3:03:001:0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Галат Анжела Гео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Мальовнича, 5-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 Мальовнича, 5-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5:0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721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Кандул Марина Василівна – ½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дленко Руслан Васильович – ½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 Небесної Сотні, 73-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Лагодинська, 30 кв.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тупик 8 Березня 1, 4 5324810100:50:002:0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808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олоденко Валенти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томпелівка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ул.Миколи Леонтовича, 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Лісянщина, вул.Залізнична, 2Б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13:13:001:0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4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462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жим Валенти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кровська Багач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Покровська Багачка, вул.Козацька, 2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001:01:001:0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огвиновська Марина Геннадіївна – ½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огвиновський Віктор Володимирович – ½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Штомпелівка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Штомпелівк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томпелівка, вул.Центральна, 13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2:0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476</w:t>
            </w:r>
          </w:p>
        </w:tc>
      </w:tr>
    </w:tbl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 xml:space="preserve">Міський голова                                                         </w:t>
        <w:tab/>
        <w:t xml:space="preserve">                                              Сергій ВОЛОШИН</w:t>
        <w:tab/>
      </w:r>
    </w:p>
    <w:sectPr>
      <w:headerReference w:type="default" r:id="rId5"/>
      <w:type w:val="nextPage"/>
      <w:pgSz w:orient="landscape" w:w="16838" w:h="11906"/>
      <w:pgMar w:left="851" w:right="851" w:gutter="0" w:header="709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27:00Z</dcterms:created>
  <dc:creator>Mr. dUSHA</dc:creator>
  <dc:description/>
  <cp:keywords/>
  <dc:language>en-US</dc:language>
  <cp:lastModifiedBy>admin</cp:lastModifiedBy>
  <cp:lastPrinted>2025-06-04T15:59:00Z</cp:lastPrinted>
  <dcterms:modified xsi:type="dcterms:W3CDTF">2025-10-15T06:31:00Z</dcterms:modified>
  <cp:revision>157</cp:revision>
  <dc:subject/>
  <dc:title> </dc:title>
</cp:coreProperties>
</file>